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Quality of Living Award</w:t>
      </w:r>
    </w:p>
    <w:p>
      <w:pPr>
        <w:pStyle w:val="Normal"/>
        <w:jc w:val="center"/>
        <w:rPr/>
      </w:pPr>
      <w:r>
        <w:rPr>
          <w:b/>
          <w:bCs/>
        </w:rPr>
        <w:t>(One time onl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ges 8 yrs and older, Can be handwritten or type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Name</w:t>
        <w:tab/>
        <w:tab/>
        <w:tab/>
        <w:tab/>
        <w:tab/>
        <w:tab/>
        <w:tab/>
        <w:tab/>
        <w:t>Age (Jan. 1)</w:t>
      </w:r>
    </w:p>
    <w:p>
      <w:pPr>
        <w:pStyle w:val="Normal"/>
        <w:rPr>
          <w:sz w:val="28"/>
        </w:rPr>
      </w:pPr>
      <w:r>
        <w:rPr>
          <w:rFonts w:eastAsia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0795</wp:posOffset>
                </wp:positionV>
                <wp:extent cx="36290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0.85pt" to="323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5875</wp:posOffset>
                </wp:positionH>
                <wp:positionV relativeFrom="paragraph">
                  <wp:posOffset>1270</wp:posOffset>
                </wp:positionV>
                <wp:extent cx="419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0.1pt" to="434.2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Address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905</wp:posOffset>
                </wp:positionV>
                <wp:extent cx="483870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15pt" to="434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Club</w:t>
        <w:tab/>
        <w:tab/>
        <w:tab/>
        <w:tab/>
        <w:tab/>
        <w:tab/>
        <w:tab/>
        <w:tab/>
        <w:t xml:space="preserve"> Years in 4-H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7620</wp:posOffset>
                </wp:positionV>
                <wp:extent cx="327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0.6pt" to="289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7620</wp:posOffset>
                </wp:positionV>
                <wp:extent cx="809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0.6pt" to="43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(Include Clover Kid Years)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Member’s signature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3810</wp:posOffset>
                </wp:positionV>
                <wp:extent cx="392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0.3pt" to="434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This award recognizes members that have utilized their 4-H project work to improve the quality of living for their whole fami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rojects this award may apply to include:  Foods, Breads, Food Preservation, Cake Decorating, Clothing, Home Environment, Child Development, Woodworking and oth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lease write a story telling how the projects you are involved in have contributed to the Quality of Living for you and your family.  Hand-written or typed pages are allowed, (you may use up to 2 pages) and pictures may be included. 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As part of describing the information contained in the story above, also includ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ber of years enrolle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you have learne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st and worst experience about your proje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Club Leader Signature: </w:t>
      </w:r>
    </w:p>
    <w:p>
      <w:pPr>
        <w:pStyle w:val="Normal"/>
        <w:ind w:left="28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9875</wp:posOffset>
                </wp:positionH>
                <wp:positionV relativeFrom="paragraph">
                  <wp:posOffset>22860</wp:posOffset>
                </wp:positionV>
                <wp:extent cx="26765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.8pt" to="43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u w:val="single"/>
        </w:rPr>
        <w:t>Form due: September 20</w:t>
      </w:r>
      <w:r>
        <w:rPr>
          <w:b/>
          <w:i/>
          <w:sz w:val="28"/>
          <w:u w:val="single"/>
          <w:vertAlign w:val="superscript"/>
        </w:rPr>
        <w:t>th</w:t>
      </w:r>
      <w:r>
        <w:rPr>
          <w:b/>
          <w:i/>
          <w:sz w:val="28"/>
          <w:u w:val="single"/>
        </w:rPr>
        <w:t>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6:00:00Z</dcterms:created>
  <dc:creator>Outreach &amp; Extension</dc:creator>
  <dc:description/>
  <cp:keywords/>
  <dc:language>en-US</dc:language>
  <cp:lastModifiedBy>Miller, Rebecca</cp:lastModifiedBy>
  <cp:lastPrinted>2015-08-26T14:06:00Z</cp:lastPrinted>
  <dcterms:modified xsi:type="dcterms:W3CDTF">2019-07-29T19:46:00Z</dcterms:modified>
  <cp:revision>8</cp:revision>
  <dc:subject/>
  <dc:title>Quality of Living Award</dc:title>
</cp:coreProperties>
</file>