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4-H Fashion Revue For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ease prin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480" w:leader="underscore"/>
          <w:tab w:val="left" w:pos="10800" w:leader="underscore"/>
        </w:tabs>
        <w:rPr/>
      </w:pPr>
      <w:r>
        <w:rPr>
          <w:sz w:val="24"/>
          <w:szCs w:val="24"/>
        </w:rPr>
        <w:t>Name:</w:t>
        <w:tab/>
        <w:t>Year in Clothing:</w:t>
        <w:tab/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lub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4-H Age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>Pattern Brand &amp; Number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lothes You Make</w:t>
      </w:r>
      <w:r>
        <w:rPr>
          <w:sz w:val="24"/>
          <w:szCs w:val="24"/>
        </w:rPr>
        <w:tab/>
        <w:t>Jr. (8-10) _____</w:t>
        <w:tab/>
        <w:t xml:space="preserve">     Intermediate (11-13) ______</w:t>
        <w:tab/>
        <w:t>Sr. (14 &amp; over)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lothes You Buy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Jr. (8-10) _____</w:t>
        <w:tab/>
        <w:t xml:space="preserve">     Intermediate (11-13) ______</w:t>
        <w:tab/>
        <w:t>Sr. (14 &amp; over)_______</w:t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/>
      </w:pPr>
      <w:r>
        <w:rPr>
          <w:sz w:val="24"/>
          <w:szCs w:val="24"/>
        </w:rPr>
        <w:t>Material Type (Describe kind, color, weave, blend, &amp; other):</w:t>
        <w:tab/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/>
      </w:pPr>
      <w:r>
        <w:rPr>
          <w:sz w:val="24"/>
          <w:szCs w:val="24"/>
        </w:rPr>
        <w:t>Accessories I plan to wear:</w:t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underscore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Please provide a copy of both sides of pattern jacket if possible.  If not, describe and sketch your garment.  Attach a sample of the fabric.  </w:t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2880" w:leader="none"/>
          <w:tab w:val="center" w:pos="792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abric Sample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Garment Sketc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tion due to the Extension Office by June 28</w:t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0:39:00Z</dcterms:created>
  <dc:creator>Outreach &amp; Extension</dc:creator>
  <dc:description/>
  <cp:keywords/>
  <dc:language>en-US</dc:language>
  <cp:lastModifiedBy>Femrite, Stephanie V.</cp:lastModifiedBy>
  <cp:lastPrinted>2017-06-13T09:00:00Z</cp:lastPrinted>
  <dcterms:modified xsi:type="dcterms:W3CDTF">2019-05-23T17:18:00Z</dcterms:modified>
  <cp:revision>27</cp:revision>
  <dc:subject/>
  <dc:title>4-H Public Style Revue</dc:title>
</cp:coreProperties>
</file>