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BSENTEE INTERVIEW JUDGING FOR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Exhibit Judg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ame: _________________________ </w:t>
        <w:tab/>
        <w:t>Project: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 chose this project because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in making this project included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ls I learned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 I had with this project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make this project better by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this project took me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things I learned from this project 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: ______</w:t>
        <w:tab/>
        <w:tab/>
        <w:t xml:space="preserve">   Years in 4-H ________</w:t>
        <w:tab/>
        <w:tab/>
        <w:t xml:space="preserve">             Years in Project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unable to attend because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hibitor’s Signature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34925</wp:posOffset>
            </wp:positionV>
            <wp:extent cx="981075" cy="1019175"/>
            <wp:effectExtent l="0" t="0" r="0" b="0"/>
            <wp:wrapTight wrapText="bothSides">
              <wp:wrapPolygon edited="0">
                <wp:start x="-209" y="0"/>
                <wp:lineTo x="-209" y="21391"/>
                <wp:lineTo x="21600" y="21391"/>
                <wp:lineTo x="21600" y="0"/>
                <wp:lineTo x="-2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Must be attached to exhibit when presented for judg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7:44:00Z</dcterms:created>
  <dc:creator>University Extension</dc:creator>
  <dc:description/>
  <cp:keywords/>
  <dc:language>en-US</dc:language>
  <cp:lastModifiedBy>University Extension</cp:lastModifiedBy>
  <cp:lastPrinted>2007-11-28T12:10:00Z</cp:lastPrinted>
  <dcterms:modified xsi:type="dcterms:W3CDTF">2007-11-28T18:12:00Z</dcterms:modified>
  <cp:revision>1</cp:revision>
  <dc:subject/>
  <dc:title>ABSENTEE INTERVIEW JUDGING FORM</dc:title>
</cp:coreProperties>
</file>